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MI Chapter 13</w:t>
      </w:r>
    </w:p>
    <w:p>
      <w:pPr>
        <w:pStyle w:val="Normal"/>
        <w:rPr/>
      </w:pPr>
      <w:r>
        <w:rPr/>
        <w:t>13 March 2008</w:t>
      </w:r>
    </w:p>
    <w:p>
      <w:pPr>
        <w:pStyle w:val="Normal"/>
        <w:rPr/>
      </w:pPr>
      <w:r>
        <w:rPr/>
      </w:r>
    </w:p>
    <w:p>
      <w:pPr>
        <w:pStyle w:val="Normal"/>
        <w:rPr/>
      </w:pPr>
      <w:r>
        <w:rPr/>
        <w:tab/>
        <w:t>Chapter 13 of MI began the discussion of looking at other ways of applying the practice of MI application to areas outside of the classroom.  The first section discussed in on computer technology.  Computers can be utilized to engage all eight facets of multiple intelligence whether it is with work processing, draw and paint, logic games, spatial games such as Tetris, flight simulators, music production software, chess or Sim City, Oregon Trail, and National Geographic.  Cultural diversity is another area where MI can provide increased awareness.  Different cultures value different aspects of the MI theory, islanders in the South Pacific learn to utilize logic to navigate amongst the many islands, while other cultures in Africa focus on music and dancing, still others such as the Native American tribes utilize storytelling and dancing as part of their culture.  The last section of the book focuses on career counseling and playing to the strengths of the individuals as they pertain to that persons MI abilities.  Linguistic could choose a career as a speech pathologist, radio announcer or an English Teacher.  Logical/Mathematical could be an accountant, purchasing agent, or economist.  Spatial intelligences might be drawn to architect, photographer, or pilot.  Kinesthetic learners could choose physical therapy, actor or athlete.  Musical people might try disc jockey, piano tuner or studio engineer.  Those with good interpersonal ratings might find administrator, principal, or psychologist to their liking.  Intrapersonal people will find psychology teaching, therapist or counselor more to their liking.  Naturalist will find pleasure in being a forest ranger, zoologist, or a nature guide.</w:t>
      </w:r>
    </w:p>
    <w:p>
      <w:pPr>
        <w:pStyle w:val="Normal"/>
        <w:rPr/>
      </w:pPr>
      <w:r>
        <w:rPr/>
        <w:tab/>
        <w:t>While reading this chapter it was interesting to see the multitude of ways that MI has infiltrated the schools without actually applying it to our learning.  In schools we learn of the Indian war dances or the many dances of the native African tribes and know they are passed from one generation to the next, but never stopped to consider that as a method of learning that could be applied in our schools.  The ability to choose a career path based on the MI chart that we constructed might be useful to many students as they search for their place in society.  If we applied this theory to incoming college freshman might that change the rate that students are changing majors, or would that simply be viewed by students and family as a way of someone else telling them what is best for the stud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3:50:00Z</dcterms:created>
  <dc:creator>Dan</dc:creator>
  <dc:description/>
  <cp:keywords/>
  <dc:language>en-US</dc:language>
  <cp:lastModifiedBy>Dan</cp:lastModifiedBy>
  <dcterms:modified xsi:type="dcterms:W3CDTF">2008-03-16T15:35:00Z</dcterms:modified>
  <cp:revision>3</cp:revision>
  <dc:subject/>
  <dc:title/>
</cp:coreProperties>
</file>